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57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5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PRACOWANIE I WSPARCIE REALIZACJI STRATEGII UZYSKANIA JAK NAJWYŻSZEJ KATEGORII NAUKOWEJ PRZEZ WSZYSTKIE DYSCYPLINY NAUKOWE REPREZENTOWANE W UNIWERSYTECIE HUMANISTYCZNO-PRZYRODNICZYM IM. JANA DŁUGOSZA W CZĘSTOCHOWIE (UJD) PRZEZ CO NAJMNIEJ 12 PRACOWNIKÓW PRZYPISANYCH DO TYCH DYSCYPLIN NAUKOWYCH W OPARCIU O NARZĘDZIE INFORMATYCZNE SŁUŻĄCE DO EWIDENCJONOWANIA, WERYFIKACJI I EWALUACJI PRACOWNIKÓW BADAWCZYCH I BADAWCZO-DYDAKTYCZNYCH UJD ZGODNIE Z ROZPORZĄDZENIEM MINISTERSTWA NAUKI I SZKOLNICTWA WYŻSZEGO Z DNIA 22 LUTEGO 2019 R. W SPRAWIE EWALUACJI JAKOŚCI DZIAŁALNOŚCI NAUKOWEJ”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18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9-08-09T06:07:00Z</dcterms:modified>
  <cp:revision>4</cp:revision>
  <dc:subject/>
  <dc:title/>
</cp:coreProperties>
</file>